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Список победителей 2009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«Дистрибьюторская фармацевтическая компания №1» - Фармацевтическая компания «Ромат»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«Отечественный производитель лекарственных препаратов №1» - Фармацевтическая компания «Ромат»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«Лекарственный препарат для улучшения памяти №1» – «Танакан» (IPSEN)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«Декоративная косметика №1» – «Oriflame»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 xml:space="preserve">«Сеть магазинов парфюмерно-косметической продукции (элит класса) №1» –«Французский дом </w:t>
      </w:r>
      <w:r>
        <w:rPr>
          <w:sz w:val="22"/>
          <w:szCs w:val="22"/>
          <w:lang w:val="en-US"/>
        </w:rPr>
        <w:t>BSB</w:t>
      </w:r>
      <w:r>
        <w:rPr>
          <w:sz w:val="22"/>
          <w:szCs w:val="22"/>
        </w:rPr>
        <w:t>»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«Сеть магазинов парфюмерно-косметической продукции  №1» – «Beautymania»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«Сеть компьютерных магазинов №1» – «Alser»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 xml:space="preserve">«Оптово-розничный супермаркет №1» – «Магнум»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 xml:space="preserve">«Отечественный производитель масложировой продукции №1»  – «Евразиан Фудс Корпорэйшн»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 xml:space="preserve">«Кетчуп отечественного производства №1» – «3 Желания. Казахстанский»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«Сливочное масло №1» – «3 желания. Деревенское»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«Маргарин №1» – «3 желания. Сливочный»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 xml:space="preserve">«Майонез №1» - «3 Желания. Провансаль» 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«Растительное масло отечественного производства №1» – «Шедевр»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«Газированный напиток (отеч. пр-ва) - Открытие 2009 года» – «Holiday»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«Питьевая вода  (отеч. пр-ва) №1» – «Tassay»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«Транспортно-экспедиторская компания №1» -  МЭК Транссистема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«АЗС №1»  -  </w:t>
      </w:r>
      <w:r>
        <w:rPr>
          <w:sz w:val="22"/>
          <w:szCs w:val="22"/>
          <w:lang w:val="en-US"/>
        </w:rPr>
        <w:t>Helios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«Топливо №1»  - компании «Гелиос»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«Моторное масло импортного пр-ва (элит класса) №1»  - «LIQUI MOLY»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«Брокерская компания №1» –  АО «Асыл-Инвест»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«Пенсионный фонд №1» – НПФ Народного банка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«Отечественный производитель лекарственных препаратов №1 2000-2009гг. в Казахстане» - Фармацевтическая компания «Ромат»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«АЗС №1 2000-2009гг. в Казахстане» – «Гелиос»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«Топливо №1 200-2009гг. в Казахстане» – «Гелиос»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«Декоративная косметика №1 2000-2009гг. в Казахстане» – «Oriflame»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«Пенсионный фонд №1 2000-2009гг. в Казахстане» - НПФ Народного банка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Производитель томатной продукции №1 2000-2009гг. в Казахстане» - Цин-Каз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«Телеканал №1 2000-2009 в Казахстане» – КТК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«Оператор кабельного телевидения №1» - Алма-ТВ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«Общественно-политический еженедельник №1» –  «Новое поколение»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«Радиостанция №1» – «Европа Плюс Казахстан»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«Общественно-экономический журнал №1» – «Vox </w:t>
      </w:r>
      <w:r>
        <w:rPr>
          <w:sz w:val="22"/>
          <w:szCs w:val="22"/>
          <w:lang w:val="en-US"/>
        </w:rPr>
        <w:t>Populi</w:t>
      </w:r>
      <w:r>
        <w:rPr>
          <w:sz w:val="22"/>
          <w:szCs w:val="22"/>
        </w:rPr>
        <w:t>»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пециальная премия  «За поддержку общественно-значимых событий» - «Аргументы и факты»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Специальная премия  «За  освещение проблем в социальной сфере» - «Караван»</w:t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ауреат премии «БИЗНЕС ГРАН-ПРИ» За высокое качество услуг – АО СК «Номад Иншуранс»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ЛТЫН АДАМ – ЧЕЛОВЕК ГОДА</w:t>
      </w:r>
      <w:r>
        <w:rPr>
          <w:b/>
          <w:bCs/>
          <w:sz w:val="22"/>
          <w:szCs w:val="22"/>
          <w:lang w:val="kk-KZ"/>
        </w:rPr>
        <w:t xml:space="preserve"> </w:t>
      </w:r>
      <w:r>
        <w:rPr>
          <w:b/>
          <w:bCs/>
          <w:sz w:val="22"/>
          <w:szCs w:val="22"/>
        </w:rPr>
        <w:t xml:space="preserve"> 2009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им 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хметжан Смагулович Есим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ортсмен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иязбек Далиев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альная Премия Оргкомитета "За вклад в развитие искусства Казахста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схан Жолжаксын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Спортивный символ Казахстана 2000 -2009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льга Васильевна Шишиги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ятель науки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рик Акшулаков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лежурналист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тонов Артур Станиславович - телеканал КТК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Журналист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па Джамбулович Мекебаев - газета "Время"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рач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ьяченко Николай Алексеевич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атриот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рухин Дмитрий Иванович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альная премия оргкомитета "Музыкальный символ Казахстана 2000-2009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рат Бисенгалие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альная премия оргкомитета "Культурный проект 2000-2009 " Национальный Театр Оперы и Балета им. Куляш Байсеитов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 руководством Альпиева Толеубека Нигметалиевич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альная премия оргкомитета "Образовательный проект 2000-2009" Казахская Национальная Академия Музы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д руководством Айман Кожабековны Мусаходжаевой  </w:t>
      </w:r>
    </w:p>
    <w:p>
      <w:pPr>
        <w:pStyle w:val="ListParagraph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08:00Z</dcterms:created>
  <dc:creator>USER</dc:creator>
  <dc:description/>
  <cp:keywords/>
  <dc:language>en-US</dc:language>
  <cp:lastModifiedBy>UserXP</cp:lastModifiedBy>
  <cp:lastPrinted>2009-11-30T18:18:00Z</cp:lastPrinted>
  <dcterms:modified xsi:type="dcterms:W3CDTF">2011-02-28T07:11:00Z</dcterms:modified>
  <cp:revision>3</cp:revision>
  <dc:subject/>
  <dc:title>Список победителей 2009 года</dc:title>
</cp:coreProperties>
</file>