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обедителей 2008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Производитель лекарственных препаратов (отечественный) №1» - Фармацевтическая компания «Ромат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Дистрибьюторская фармацевтическая компания №1»  - «Эмити интернешнл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Аптечная сеть №1» - «Зеленая дверь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Мука №1» - «Корона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Сеть супермаркетов №1» - «Грос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Лекарственный препарат для улучшения памяти №1» - «Танакан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Ювелирная сеть №1» - Сеть гипермаркетов золота «Алтын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Витаминный комплекс для детей №1» - «Пиковит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Витаминный комплекс для взрослых №1» - «Дуовит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репарат для снижения уровня холестерина №1» - «Вазилип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«Производитель лекарственных препаратов (зарубежный) №1» - </w:t>
      </w:r>
      <w:r>
        <w:rPr>
          <w:sz w:val="20"/>
          <w:szCs w:val="20"/>
          <w:lang w:val="en-US"/>
        </w:rPr>
        <w:t>KRK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Гипотензивный препарат (для снижения давления) №1» - «Энап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репарат для лечения горла №1» - «Септолетте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Автодилер №1» - Казахская Моторная компания «</w:t>
      </w:r>
      <w:r>
        <w:rPr>
          <w:sz w:val="20"/>
          <w:szCs w:val="20"/>
          <w:lang w:val="en-US"/>
        </w:rPr>
        <w:t>Asta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tors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Центр для лечения бесплодия №1» - Центр «ЭКО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ерсональный компьютер (отечественного производства) №1» - «Логиком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акетированный чай отечественного производства №1» - «Ассам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Контрацептив №1» - «Ярина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Компьютерный бренд №1» - «</w:t>
      </w:r>
      <w:r>
        <w:rPr>
          <w:sz w:val="20"/>
          <w:szCs w:val="20"/>
          <w:lang w:val="en-US"/>
        </w:rPr>
        <w:t>Logycom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Служба такси №1» - «</w:t>
      </w:r>
      <w:r>
        <w:rPr>
          <w:sz w:val="20"/>
          <w:szCs w:val="20"/>
          <w:lang w:val="en-US"/>
        </w:rPr>
        <w:t>Garag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vice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Экспресс доставка почты и грузов №1» - «Пони Экспресс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иво (импортного производства) №1» - «Балтика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Томатный соус №1» - «Цин-Каз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енсионный фонд №1» - Накопительный Пенсионный Фонд Народного Банк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Транспортно-экспедиторская компания №1» - МЭК «Транссистема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«Сеть салонов парфюмерно-косметической продукции (элит класса) №1» - «Французский Дом </w:t>
      </w:r>
      <w:r>
        <w:rPr>
          <w:sz w:val="20"/>
          <w:szCs w:val="20"/>
          <w:lang w:val="en-US"/>
        </w:rPr>
        <w:t>BSB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Сеть салонов парфюмерно-косметической продукции №1» - «</w:t>
      </w:r>
      <w:r>
        <w:rPr>
          <w:sz w:val="20"/>
          <w:szCs w:val="20"/>
          <w:lang w:val="en-US"/>
        </w:rPr>
        <w:t>Beautymania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Оптово-розничный супермаркет №1» - «Магнум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«Ликероводочный завод №1» - «Вымпел </w:t>
      </w:r>
      <w:r>
        <w:rPr>
          <w:sz w:val="20"/>
          <w:szCs w:val="20"/>
          <w:lang w:val="en-US"/>
        </w:rPr>
        <w:t>Group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роектное бюро (архитектура, дизайн) №1» - «</w:t>
      </w:r>
      <w:r>
        <w:rPr>
          <w:sz w:val="20"/>
          <w:szCs w:val="20"/>
          <w:lang w:val="en-US"/>
        </w:rPr>
        <w:t>Saul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up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«Страховая компания №1» - АО «Дочерняя страховая компания Народного Банка Казахстана «Халык - Казахинстрах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Растительное масло (импортного производства) №1» - «Золотая семечка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Рыбный снек №1» - «</w:t>
      </w:r>
      <w:r>
        <w:rPr>
          <w:sz w:val="20"/>
          <w:szCs w:val="20"/>
          <w:lang w:val="en-US"/>
        </w:rPr>
        <w:t>Se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one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Моторное масло импортного производства эконом класса №1» - «</w:t>
      </w:r>
      <w:r>
        <w:rPr>
          <w:sz w:val="20"/>
          <w:szCs w:val="20"/>
          <w:lang w:val="en-US"/>
        </w:rPr>
        <w:t>Mannol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Моторное масло импортного производства премиум класса №1» - «</w:t>
      </w:r>
      <w:r>
        <w:rPr>
          <w:sz w:val="20"/>
          <w:szCs w:val="20"/>
          <w:lang w:val="en-US"/>
        </w:rPr>
        <w:t>Liqu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ly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«Сеть компьютерных магазинов №1» - «</w:t>
      </w:r>
      <w:r>
        <w:rPr>
          <w:sz w:val="20"/>
          <w:szCs w:val="20"/>
          <w:lang w:val="en-US"/>
        </w:rPr>
        <w:t>Alser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«Конструктор №1» - </w:t>
      </w:r>
      <w:r>
        <w:rPr>
          <w:sz w:val="20"/>
          <w:szCs w:val="20"/>
          <w:lang w:val="en-US"/>
        </w:rPr>
        <w:t>LEG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Частная школа №1» - Международная школа-лицей «Достар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«Интернет – банкинг №1» - «Казкоммерцбанк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«Оператор кабельного телевидения №1» - «Алма - ТВ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«Общественно-политический еженедельник №1» - «Новое поколение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«Общественно-политический ежедневник №1» - «Экспресс К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«Общественно-деловой журнал №1» - «Мир Евразии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«Радиостанция №1» - «Европа Плюс Казахстан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«Аналитический журнал №1» - «Континент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Специальная премия «За вклад в процесс демократизации общества» - газета «Время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Специальная премия «За вклад в просвещение и изучение истории Казахстана» - газета «Аргументы и Факты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0"/>
        </w:rPr>
        <w:t>Специальная премия «За вклад в сохранение и укрепление межнационального развития, согласия в стране и освещение культурных ценностей народов Казахстана» - Телеканал «Казахст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писок победителей 2008 года «Алтын Адам»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«Деятель науки года» - Серик Акшулаков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«Полицейский  года» - Шаяхметов Талгат Советович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«Врач года» - Дьяченко Николай Алексеевич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«Учитель года» - Пак Олег Владимирович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«Спортсмен года» - Сарсекбаев Бахыт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зеры конкурса "Алтын Адам" (Человек года) в  рамках проекта "Алға Қазақстан"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«За достижения в мировом спорте и вклад в формирование международного имиджа Казахстана» - Илья Ильин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«За достижения в мировом музыкальном искусстве и вклад в формирование международного имиджа Казахстана» - Марат Бисенгалиев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«За достижения в мировом балетном искусстве и вклад в формирование международного имиджа Казахстана» - Булат Аюханов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«За достижения в мировой авиации и космонавтике и вклад в формирование международного имиджа Казахстана» - Токтар Аубакиров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А также специальной  премией за вклад в формирование международного имиджа Казахстана оргкомитетом отмечен  - Сапар Искак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пециальная премия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«За вклад в развитие музыкального искусства  Казахстана» - Дуйсекеев Кенес Дуйсекеевич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«За вклад в развитие  литературы Казахстана» - Туманбай Молдагалиев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«Легенда искусства Казахстана» - Ансамбль "Дос-Мукасан"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0:00Z</dcterms:created>
  <dc:creator>USER5</dc:creator>
  <dc:description/>
  <cp:keywords/>
  <dc:language>en-US</dc:language>
  <cp:lastModifiedBy>UserXP</cp:lastModifiedBy>
  <dcterms:modified xsi:type="dcterms:W3CDTF">2011-02-28T06:55:00Z</dcterms:modified>
  <cp:revision>3</cp:revision>
  <dc:subject/>
  <dc:title>Список победителей 2008 года</dc:title>
</cp:coreProperties>
</file>